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29.09.2017 г. № 65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</w:t>
      </w:r>
      <w:r>
        <w:rPr>
          <w:b/>
          <w:bCs/>
          <w:sz w:val="32"/>
          <w:szCs w:val="32"/>
        </w:rPr>
        <w:t>г. Мглин</w:t>
      </w:r>
    </w:p>
    <w:p>
      <w:pPr>
        <w:pStyle w:val="Normal"/>
        <w:ind w:right="2875" w:hanging="0"/>
        <w:rPr/>
      </w:pPr>
      <w:r>
        <w:rPr/>
        <w:t xml:space="preserve">О внесении изменений в постановление администрации района от 23.04.2013г. № 246 «Об определении вида обязательных работ, перечня объектов и мест, в которых лица, привлеченные к уголовной ответственности в виде обязательных  работ, будут отбывать наказание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.  25, ст. 39 Уголовно – исполнительного кодекса Российской Федерации, ст. 49, 88 Уголовного кодекса Российской Федерации, по согласованию с Унечским межрайонным  филиалом  (в г. Мглин) Уголовно – исполнительной инспекции  УФСИН  России по Брян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>1.   Внести в постановление администрации Мглинского района  от 23.04.2013 года № 246 «Об определении вида обязательных работ, перечня объектов и мест, в которых лица, привлеченные к уголовной ответственности в виде обязательных и исправительных работ, будут отбывать наказание»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. В Приложении № 2 «Перечень мест, в которых лица, привлеченные к уголовной ответственности в виде исправительных работ, будут отбывать наказание» в пункте 18 слова «Колхоз «Авангард» заменить словами «ИП Глава К(Ф)Х Кресов В.С.»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</w:t>
      </w:r>
      <w:r>
        <w:rPr/>
        <w:t xml:space="preserve">1.2. Приложение № 2 «Перечень мест, в которых лица, привлеченные к уголовной ответственности в виде исправительных работ, будут отбывать наказание» дополнить пунктом 40 следующего содержания: «40. ИП Балесный А.И.». </w:t>
      </w:r>
    </w:p>
    <w:p>
      <w:pPr>
        <w:pStyle w:val="Normal"/>
        <w:ind w:firstLine="709"/>
        <w:jc w:val="both"/>
        <w:rPr/>
      </w:pPr>
      <w:r>
        <w:rPr/>
        <w:t>2.   Контроль за выполнением настоящего постановления возложить на управляющего делами (руководителя аппарата) администрации района Полоника А.В., старшего инспектора Унечского межрайонного филиала (в г. Мглин)  Уголовно – исполнительной инспекции УФСИН России по Брянской области  Мельникову О.С. (по согласованию).</w:t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нищенко А.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2-11-50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Направить: 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. Полонику А.В.</w:t>
      </w:r>
    </w:p>
    <w:p>
      <w:pPr>
        <w:pStyle w:val="Style14"/>
        <w:widowControl/>
        <w:tabs>
          <w:tab w:val="clear" w:pos="708"/>
          <w:tab w:val="left" w:pos="7110" w:leader="none"/>
        </w:tabs>
        <w:rPr>
          <w:rStyle w:val="FontStyle1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.  Мельниковой О.С.</w:t>
      </w:r>
    </w:p>
    <w:p>
      <w:pPr>
        <w:pStyle w:val="Style14"/>
        <w:widowControl/>
        <w:tabs>
          <w:tab w:val="clear" w:pos="708"/>
          <w:tab w:val="left" w:pos="6405" w:leader="none"/>
        </w:tabs>
        <w:rPr/>
      </w:pPr>
      <w:r>
        <w:rPr>
          <w:rStyle w:val="FontStyle14"/>
        </w:rPr>
        <w:t xml:space="preserve">                                                                                                                                                             </w:t>
      </w:r>
      <w:r>
        <w:rPr>
          <w:rStyle w:val="FontStyle14"/>
        </w:rPr>
        <w:t>4. Отдел экономики</w:t>
      </w:r>
    </w:p>
    <w:p>
      <w:pPr>
        <w:pStyle w:val="Style14"/>
        <w:widowControl/>
        <w:tabs>
          <w:tab w:val="clear" w:pos="708"/>
          <w:tab w:val="left" w:pos="7140" w:leader="none"/>
        </w:tabs>
        <w:rPr>
          <w:rStyle w:val="FontStyle14"/>
        </w:rPr>
      </w:pPr>
      <w:r>
        <w:rPr>
          <w:rStyle w:val="FontStyle14"/>
        </w:rPr>
        <w:t xml:space="preserve">Согласовано:                                                                                                                       </w:t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>
          <w:rStyle w:val="FontStyle14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</w:rPr>
        <w:t>Начальник отдела экономики                                                               С.И. Грибахо</w:t>
      </w:r>
    </w:p>
    <w:p>
      <w:pPr>
        <w:pStyle w:val="Normal"/>
        <w:tabs>
          <w:tab w:val="clear" w:pos="708"/>
          <w:tab w:val="left" w:pos="6915" w:leader="none"/>
        </w:tabs>
        <w:rPr>
          <w:rStyle w:val="FontStyle14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16"/>
          <w:szCs w:val="16"/>
        </w:rPr>
        <w:t>(руководитель аппарата)                                                                       А.В. Полоник</w:t>
      </w: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2:06:00Z</dcterms:created>
  <dc:creator>Admin</dc:creator>
  <dc:description/>
  <cp:keywords/>
  <dc:language>en-US</dc:language>
  <cp:lastModifiedBy>Admin</cp:lastModifiedBy>
  <cp:lastPrinted>2017-10-02T15:16:00Z</cp:lastPrinted>
  <dcterms:modified xsi:type="dcterms:W3CDTF">2017-11-13T12:06:00Z</dcterms:modified>
  <cp:revision>2</cp:revision>
  <dc:subject/>
  <dc:title>РОССИЙСКАЯ ФЕДЕРАЦИЯ</dc:title>
</cp:coreProperties>
</file>